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ин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000 знаков, 5 мин. чтения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истерию, действие которой развертывается в «местности близ рая», открывает сцена вознесения молитвы Иегове. В молении участвует все немногочисленное «человечество»: изгнанные из райских кущ в воздаяние за грех Адам и Ева, их сыновья Каин и Авель, дочери Ада и Селла и дети, зачатые дочерьми Адама от его же сыновей. Против нерассуждающей набожности родителей и брата, покорно приемлющих карающую длань господню, инстинктивно восстает Каин, воплощающий собой неустанное вопрошание, сомнение, неугасимое стремление во всем «дойти до самой сути». Он вполне искренен, признаваясь: «Я никогда не мог согласовать / Того, что видел, с тем, что говорят мне». Его не удовлетворяют уклончивые ответы родителей, во всем ссылающихся на Его всеблагие веления: «У них на все вопросы / Один ответ: „Его святая воля, / А он есть благ“. Всесилен, так и благ?»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ам, Ева и их дети удаляются к дневным трудам. Размышляющий Каин остается один. Он чувствует приближение некоего высшего существа, которое «величественней ангелов», которых Каину доводилось видеть в окрестностях рая. Это Люцифер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трактовке образа вечного оппонента предвечного, низринутого с небесных высей и обреченного на беспрестанные скитания в пространстве, но несломленного духом, всего отчетливее проявилось дерзновенное новаторство Байрона — художника и мыслителя. В отличие от большинства литераторов, так или иначе касавшихся этой темы, автор мистерии не проявляет ни малейшей предвзятости; в его видении Сатаны нет и тени канонической стереотипности. Симптоматично, что Люцифер Байрона не столько дает прямые ответы на вопросы, которыми засыпают его Каин и вернувшаяся зачем-то Ада, сколько внушает им мысль об императивной необходимости вечного вопрошания, о спасительности познания как ключа к бессмертию духа. Всем своим поведением он опровергает ходячее представление о себе как низком, корыстном искусителе. И Каин не в силах не поверить ему, когда тот недвусмысленно заявляет: «Ничем, / Помимо правды, я не соблазняю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рзаемый проклятыми вопросами о тайне своего существования, о законе смерти и конечности всего сущего, о загадке неведомого, Каин молит пришельца разрешить его сомнения. Тот предлагает ему совершить путешествие во времени и пространстве, обещая Аде, что спустя час или два тот вернется домой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истощимая по изобретательности романтическая фантазия Байрона находит выражение во втором акте мистерии, развертывающемся в «бездне пространства». Подобно Данте и Вергилию в «Божественной комедии», только в специфической романтической ритмике и образности, отчасти навеянной величественностью мильтоновской барочной поэтики, они минуют прошедшие и грядущие миры, по сравнению с которыми Земля ничтожней песчинки, а заветный Эдем — меньше булавочной головки. Каину открывается беспредельность пространства и бесконечность времени. Люцифер невозмутимо комментирует: «Есть многое, что никогда не будет / Иметь конца… / Лишь время и пространство неизменны, / Хотя и перемены только праху / Приносят смерть»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На неисчислимом множестве планет, пролетающих перед их взорами, узнает ошеломленный Каин, есть и свои эдемы, и даже люди «иль существа, что выше их». Но его любопытство неутолимо, и Люцифер показывает ему мрачное царство смерти. «Как величавы тени, что витают / Вокруг меня!» — восклицает Каин, и Сатана открывает ему, что до Адама Землю населяли высшие существа, не похожие на людей, но силою разума намного их превышавшие. Иегова покончил с ними «смешением стихий, преобразивших / Лицо земли». Перед ними проплывают призраки левиафанов и тени существ, которым нет названия. Их зрелище величественно и скорбно, но, по уверению Люцифера, несравнимо с бедами и катастрофами, которые ещё грядут, которым суждено выпасть на долю адамова рода. Каин опечален: он любит Аду, любит Авеля и не в силах смириться с тем, что все они, все сущее подвержено гибели. И он вновь просит Сатану открыть ему тайну смерти. Тот отвечает, что сын Адама пока ещё не в силах постичь её; надо лишь уразуметь, что смерть — врата. «Каин. Но разве смерть их не откроет? /Люцифер. Смерть — / Преддверие. /Каин. Так, значит, смерть приводит / К чему-нибудь разумному! Теперь / Я менее боюсь её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ин сознает, что его «проводник» по неисчислимым мирам, затерянным во времени и пространстве, не уступает мощью всесильному Иегове. Но разве сам Люцифер — не орудье Божие?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тут Сатана взрывается. Нет и ещё раз нет: «Он победитель мой, но не владыка… / …Не прекратится / Великая нещадная борьба, / Доколе не погибнет Адонаи / Иль враг его!» И на прощание дает ему совет: «Один лишь добрый дар / Дало вам древо знания — ваш разум: / Так пусть он не трепещет грозных слов / Тирана, принуждающего верить / Наперекор и чувству и рассудку. / Терпи и мысли — созидай в себе / Мир внутренний, чтоб внешнего не видеть: / Сломи в себе земное естество / И приобщись духовному началу!»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шь бессмертие духа способно воспрепятствовать всемогуществу смертного удела, отведенного Иеговой людям, — таков прощальный урок, преподанный герою Сатаной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рнувшись к близким, Каин застает их за работой: они готовят алтари к жертвоприношению. Но жертвоприношение — знак смирения перед уделом, заранее уготованным и несправедливым; против него-то и восстает вся страстная, неукротимая натура Каина: «Я сказал, / Что лучше умереть, чем жить в мученьях / И завещать их детям!»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него в ужасе отшатывается кроткая, любящая Ада, мать его ребенка; мягко, но настойчиво понуждает его к совместному принесению жертвы Авель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тут впервые напоминает о себе не присутствующий на сцене, но неизменно напоминающий о себе персонаж мистерии — Бог: он благосклонно принимает закланного младшим братом, скотоводом Авелем, агнца и далеко раскидывает по земле плоды — жертву земледельца Каина. Авель невозмутимо советует брату принести на алтарь новые дары вседержателю. «Каин. Так его отрада — / Чад алтарей, дымящихся от крови, / Страдания блеющих маток, муки / Их детищ, умиравших под твоим / Ножом благочестивым! Прочь с дороги!»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вель стоит на своем, твердя: «Бог мне дороже жизни». В приступе неконтролируемого гнева Каин поражает его в висок головней, схваченной с жертвенника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вель умирает. На стоны медленно осознающего содеянное старшего сына Адама сбегаются его близкие. Адам растерян; Ева проклинает его. Ада робко пытается защитить брата и супруга. Адам повелевает ему навсегда покинуть эти места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 Каином остается только Ада. Но прежде чем начать влачить мириаду унылых бессчетных дней, братоубийце предстоит пережить ещё одно испытание. С небес спускается ангел Господень и налагает на его чело неизгладимую печать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ни собираются в нелегкий путь. Их место — в безрадостной пустыне, «к востоку от рая». Раздавленный своим преступлением Каин не столько выполняет волю отца и Иеговы, сколько сам отмеряет себе кару за грех. Но дух протеста, сомнения, вопрошания не угасает в его душе: «Каин. О, Авель, Авель! /Ада. Мир ему! /Каин. А мне?»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 слова завершают пьесу Байрона, трансформировавшего мистерию о смертном грехе в волнующее таинство непримиримого богоборчества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0:00Z</dcterms:created>
  <dc:creator>Anna V. Lelyuk</dc:creator>
  <dc:description/>
  <cp:keywords/>
  <dc:language>en-US</dc:language>
  <cp:lastModifiedBy>Anna V. Lelyuk</cp:lastModifiedBy>
  <dcterms:modified xsi:type="dcterms:W3CDTF">2008-06-26T03:40:00Z</dcterms:modified>
  <cp:revision>2</cp:revision>
  <dc:subject/>
  <dc:title/>
</cp:coreProperties>
</file>